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/>
      </w:pPr>
      <w:r>
        <w:rPr/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/>
      </w:pPr>
      <w:r>
        <w:rPr/>
      </w:r>
    </w:p>
    <w:p>
      <w:pPr>
        <w:pStyle w:val="Style18"/>
        <w:tabs>
          <w:tab w:val="clear" w:pos="708"/>
          <w:tab w:val="left" w:pos="-426" w:leader="none"/>
        </w:tabs>
        <w:spacing w:lineRule="auto" w:line="276" w:before="0" w:after="0"/>
        <w:ind w:left="-28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8"/>
        <w:tabs>
          <w:tab w:val="clear" w:pos="708"/>
          <w:tab w:val="left" w:pos="-426" w:leader="none"/>
        </w:tabs>
        <w:spacing w:lineRule="auto" w:line="276" w:before="0" w:after="0"/>
        <w:ind w:left="-28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г. Мурманска №130</w:t>
      </w:r>
    </w:p>
    <w:p>
      <w:pPr>
        <w:pStyle w:val="Style18"/>
        <w:tabs>
          <w:tab w:val="clear" w:pos="708"/>
          <w:tab w:val="left" w:pos="-426" w:leader="none"/>
        </w:tabs>
        <w:spacing w:lineRule="auto" w:line="276" w:before="0" w:after="0"/>
        <w:ind w:left="-28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rPr>
          <w:rFonts w:ascii="Palatino Linotype" w:hAnsi="Palatino Linotype" w:cs="Palatino Linotype"/>
          <w:color w:val="00B050"/>
          <w:sz w:val="48"/>
          <w:szCs w:val="48"/>
        </w:rPr>
      </w:pPr>
      <w:r>
        <w:rPr>
          <w:rFonts w:cs="Palatino Linotype" w:ascii="Palatino Linotype" w:hAnsi="Palatino Linotype"/>
          <w:color w:val="00B050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B050"/>
          <w:sz w:val="48"/>
          <w:szCs w:val="4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color w:val="00B050"/>
          <w:sz w:val="48"/>
          <w:szCs w:val="48"/>
          <w:lang w:eastAsia="ru-RU"/>
        </w:rPr>
        <w:t xml:space="preserve">Экологическая акция 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color w:val="00B050"/>
          <w:sz w:val="48"/>
          <w:szCs w:val="48"/>
        </w:rPr>
      </w:pPr>
      <w:r>
        <w:rPr>
          <w:rFonts w:eastAsia="Times New Roman" w:cs="Palatino Linotype" w:ascii="Palatino Linotype" w:hAnsi="Palatino Linotype"/>
          <w:b/>
          <w:bCs/>
          <w:color w:val="00B050"/>
          <w:sz w:val="48"/>
          <w:szCs w:val="48"/>
          <w:lang w:eastAsia="ru-RU"/>
        </w:rPr>
        <w:t>«</w:t>
      </w:r>
      <w:r>
        <w:rPr>
          <w:rFonts w:cs="Palatino Linotype" w:ascii="Palatino Linotype" w:hAnsi="Palatino Linotype"/>
          <w:b/>
          <w:color w:val="00B050"/>
          <w:sz w:val="48"/>
          <w:szCs w:val="48"/>
        </w:rPr>
        <w:t>Здравствуй, лето! До свидания, весна!»</w:t>
      </w:r>
    </w:p>
    <w:p>
      <w:pPr>
        <w:pStyle w:val="Normal"/>
        <w:spacing w:before="0" w:after="0"/>
        <w:ind w:right="424" w:hanging="0"/>
        <w:jc w:val="right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>Составители:</w:t>
      </w:r>
    </w:p>
    <w:p>
      <w:pPr>
        <w:pStyle w:val="Normal"/>
        <w:spacing w:before="0" w:after="0"/>
        <w:ind w:right="424" w:hanging="0"/>
        <w:jc w:val="right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 xml:space="preserve">Тихомирова Ирина Ильгатовна, </w:t>
      </w:r>
    </w:p>
    <w:p>
      <w:pPr>
        <w:pStyle w:val="Normal"/>
        <w:spacing w:before="0" w:after="0"/>
        <w:ind w:right="424" w:hanging="0"/>
        <w:jc w:val="right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>старший воспитатель;</w:t>
      </w:r>
    </w:p>
    <w:p>
      <w:pPr>
        <w:pStyle w:val="Normal"/>
        <w:spacing w:before="0" w:after="0"/>
        <w:ind w:right="424" w:hanging="0"/>
        <w:jc w:val="right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>Синицкая Наталья Александровна,</w:t>
      </w:r>
    </w:p>
    <w:p>
      <w:pPr>
        <w:pStyle w:val="Normal"/>
        <w:spacing w:before="0" w:after="0"/>
        <w:ind w:right="424" w:hanging="0"/>
        <w:jc w:val="right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>Красильникова Светлана Николаевна,</w:t>
      </w:r>
    </w:p>
    <w:p>
      <w:pPr>
        <w:pStyle w:val="Normal"/>
        <w:spacing w:before="0" w:after="0"/>
        <w:ind w:right="424" w:hanging="0"/>
        <w:jc w:val="right"/>
        <w:rPr/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</w:rPr>
        <w:t>воспитатели.</w:t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rFonts w:ascii="Palatino Linotype" w:hAnsi="Palatino Linotype" w:cs="Palatino Linotype"/>
          <w:b/>
          <w:b/>
          <w:i/>
          <w:i/>
          <w:color w:val="C00000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i/>
          <w:color w:val="C00000"/>
          <w:sz w:val="28"/>
          <w:szCs w:val="28"/>
          <w:lang w:val="en-US" w:eastAsia="en-US"/>
        </w:rPr>
        <w:drawing>
          <wp:anchor behindDoc="0" distT="12065" distB="16510" distL="0" distR="11874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3005455" cy="19812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6510" distL="114935" distR="118745" simplePos="0" locked="0" layoutInCell="0" allowOverlap="1" relativeHeight="7">
            <wp:simplePos x="0" y="0"/>
            <wp:positionH relativeFrom="margin">
              <wp:posOffset>-3005455</wp:posOffset>
            </wp:positionH>
            <wp:positionV relativeFrom="page">
              <wp:align>top</wp:align>
            </wp:positionV>
            <wp:extent cx="3005455" cy="19812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-426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стинное воспитание состоит не только в правилах, сколько в упражнениях»</w:t>
        <w:br/>
        <w:t>Ж. Русс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Краткая аннотац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но из эффективных направлений экологического воспитания подрастающего поколения – привлечение   воспитанников и их родителей в практическую деятельность по изучению и охране окружающей сред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ходя из вышесказанного, 3 июня 2022 года в нашем детском саду пройдёт экологическая акция «</w:t>
      </w:r>
      <w:r>
        <w:rPr>
          <w:rFonts w:cs="Times New Roman" w:ascii="Times New Roman" w:hAnsi="Times New Roman"/>
          <w:sz w:val="28"/>
          <w:szCs w:val="28"/>
        </w:rPr>
        <w:t>Здравствуй, лето! До свидания, весна!», в которой примут активное участие педагоги, дети и их родители.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экологической культуры у старших дошкольников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познавательного интереса детей к окружающему миру, воспитание любви к родному краю, бережного отношения к природ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3.06.202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я МБДОУ г. Мурманска №130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стники ак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, дети и их род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стихотворения В. Орлова «Живой букварь» и песни «Не обижайте муравья!» (музыка Г. Гладкова, слова В. Степанова); изготовление плакатов «Стань природе другом», игра- беседа «Наш дом-природ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ра, лопатки, грабли, кормушки, фартуки, перчатки, известь для побелки деревьев, рассад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зыкальный репертуар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Не обижайте муравья!» (музыка Г. Гладкова, слова В. Степано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уровня экологической культуры всех участников воспитательно -образовательного процесс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нципы проведения экологической 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мыслен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и акции понимают, что именно и зачем они дела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сутствие духа соревн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и акции должны быть настроены на удовольствие от совместного дела, а не на получение лучшего места в рейтинг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езопас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льзя убирать битое стекло, окурки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лас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ия должна найти отклик. Дошколятам важно знать, что их результаты работы одобрены взросл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На календаре – лето, а природа никак не может проснуться. Наверное, ей надо помочь! Ребя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с вами примем участие в экологической  акции «Здравствуй, лето! До свидания, весна!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виз   акции: «Только вместе, только дружно, помогать природе нужно!»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то к нам пришёл? (появляются  сказочные герои: ворона, лиса, вол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ч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и лесные друзья, что вы здесь делает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азочные герои:</w:t>
      </w:r>
      <w:r>
        <w:rPr>
          <w:rFonts w:cs="Times New Roman" w:ascii="Times New Roman" w:hAnsi="Times New Roman"/>
          <w:sz w:val="28"/>
          <w:szCs w:val="28"/>
        </w:rPr>
        <w:t xml:space="preserve"> Лето ищем. Мы слышали, что вы - друзья природы и будете сегодня ей помогать, а мы пришли вам помоч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ем вы можете нам помоч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Я могу снег разбрасывать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А я   буду  прошлогоднюю листву собирать, чтобы новая травка быстрее выросла и зазеленел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Я хочу деревьям помогать, буду белить стволы, чтобы уберечь от вредителей и развешивать корму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ие хорошие у нас помощники. Пора представиться нашим командам (каждая команда говорит  речёвку). Молодцы! Мы сделаем   доброе дело   и поможем природе!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очные герои приглашают детей принять участие в экологической акции, команды расходятся по рабочим места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плана деятельности состоит из следующих   заданий: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рать   снег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хлить землю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гребать старые листь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ть деревьям и птицам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жать рассад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Подведение итог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стники акции собираются для подведения итогов и награждения, у   детей и взрослых в руках   экологические плака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, дошколята, природу охранять! О ней ни на минуту не надо забывать. Ведь цветы, леса и речки – это всё для нас навечно!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ение песни «Не обижайте муравь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 Г. Гладкова, слова В. Степанов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очные герои вручают участникам а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ные </w:t>
      </w:r>
      <w:r>
        <w:rPr>
          <w:rFonts w:cs="Times New Roman" w:ascii="Times New Roman" w:hAnsi="Times New Roman"/>
          <w:sz w:val="28"/>
          <w:szCs w:val="28"/>
        </w:rPr>
        <w:t>дипло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учшие друзья природы».</w:t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60185" cy="9044940"/>
          <wp:effectExtent l="0" t="0" r="0" b="0"/>
          <wp:wrapNone/>
          <wp:docPr id="3" name="WordPictureWatermark717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17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60185" cy="9044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10:00Z</dcterms:created>
  <dc:creator>МБДОУ № 130</dc:creator>
  <dc:description/>
  <dc:language>en-US</dc:language>
  <cp:lastModifiedBy>МБДОУ № 130</cp:lastModifiedBy>
  <dcterms:modified xsi:type="dcterms:W3CDTF">2022-03-10T12:10:00Z</dcterms:modified>
  <cp:revision>2</cp:revision>
  <dc:subject/>
  <dc:title/>
</cp:coreProperties>
</file>